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                 </w:t>
      </w:r>
      <w:r>
        <w:rPr>
          <w:sz w:val="48"/>
          <w:szCs w:val="48"/>
        </w:rPr>
        <w:t>Styven Pen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Dear Mrs, Jone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Hi Mrs. Jones,    I remember that Mrs. Jones dragged me. When I went in Mrs. Jones house, I remember that she told me, if I want any food.      I says thank you Mrs. Jones, I went in high school, You gave me a good reason to follow the good wa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would still be thankful, because you told me a lesson that touch my heart and I decided to get a better future for m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 think that you’re the best person in the world because you take me and told me some of bad things that I was doing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fter that I was thinking about that and I decided to stud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7:37:00Z</dcterms:created>
  <dc:creator>Lawrence Public Schools</dc:creator>
  <dc:description/>
  <cp:keywords/>
  <dc:language>en-US</dc:language>
  <cp:lastModifiedBy>Lawrence Public Schools</cp:lastModifiedBy>
  <dcterms:modified xsi:type="dcterms:W3CDTF">2012-04-30T17:37:00Z</dcterms:modified>
  <cp:revision>3</cp:revision>
  <dc:subject/>
  <dc:title>            Thank you Mrs</dc:title>
</cp:coreProperties>
</file>